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Student Study Guide for “Passage to Freedom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ake sure you finished your definitions to the vocabulary using the glossary in the book.  If you did not, complete at home. Use your book to answer these questions on a sheet of paper to help study for the test on “Passage to Freedom”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Vocabulary</w:t>
      </w:r>
      <w:r>
        <w:rPr/>
        <w:t>:</w:t>
      </w:r>
    </w:p>
    <w:p>
      <w:pPr>
        <w:pStyle w:val="NoSpacing"/>
        <w:rPr/>
      </w:pPr>
      <w:r>
        <w:rPr/>
        <w:t>agreement</w:t>
        <w:tab/>
        <w:tab/>
        <w:t>cable</w:t>
        <w:tab/>
        <w:tab/>
        <w:t>diplomat</w:t>
        <w:tab/>
        <w:t>issue</w:t>
        <w:tab/>
        <w:tab/>
        <w:t>refugees             representatives</w:t>
        <w:tab/>
        <w:t>superiors</w:t>
        <w:tab/>
        <w:t>visa</w:t>
        <w:tab/>
        <w:tab/>
        <w:t>Hanukkah</w:t>
        <w:tab/>
        <w:t>Nazis</w:t>
        <w:tab/>
        <w:tab/>
        <w:t>Soviet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Study Questions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 this selection, the author’s main purpose is to…</w:t>
      </w:r>
    </w:p>
    <w:p>
      <w:pPr>
        <w:pStyle w:val="NoSpacing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ed after Mr. Sugihara died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the main idea of the story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ed before the people gathered in front of the house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y was Mr. Sugihara asked to resign from diplomatic service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were the Japanese children different from the Jewish children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y are diplomats allowed to write travelers’ visas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the story mostly about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a generalization?   What does it mean when something is valid? (NOT FROM STORY)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y did the author include a statement by Hiroki Sugihara at the end of the story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agine that one of the survivors met Mr. Sugihara after the war.  Write one or two sentences to tell what the survivor might have said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author includes the statement “There is a saying that the eyes tell everything about a person.”What do the eyes tell about the immigrants in the art throughout this selection?</w:t>
      </w:r>
    </w:p>
    <w:p>
      <w:pPr>
        <w:pStyle w:val="NoSpacing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40:00Z</dcterms:created>
  <dc:creator>dyera</dc:creator>
  <dc:description/>
  <cp:keywords/>
  <dc:language>en-US</dc:language>
  <cp:lastModifiedBy>gormanl</cp:lastModifiedBy>
  <cp:lastPrinted>2011-01-30T18:11:00Z</cp:lastPrinted>
  <dcterms:modified xsi:type="dcterms:W3CDTF">2011-12-19T15:40:00Z</dcterms:modified>
  <cp:revision>2</cp:revision>
  <dc:subject/>
  <dc:title>Student Study Guide for “Passage to Freedom”</dc:title>
</cp:coreProperties>
</file>